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EATE Mode 13h Graphic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Version 1.3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y Hammerhead Sharkware (TM) 1996-19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by Markus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forderungen: .386 Prozessor, VGA Graphikkarte sowie 230 KB Speicherplatz au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ette oder Platte und 475 KB RAM. Eine Maus ist notwend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ollte die Meldung "not enough memory" die Programmausf�h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toppen, ist es notwendig mehr freien Speicher zu schaff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ter DOS kann dies mit dem Dienstprogramm MEMMAKER.EXE 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icht werden. Sollte das nicht zum Erfolg f�hren, m�ss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inige aktive Treiber aus dem unteren Speicher entfern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�ndern sie hierzu ihre Startdateien (AUTOEXEC.BAT, CONFIG.S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e Datei CREATE.CFT ist zwingend erforderlich. Steht sie nic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m aktuellen Verzeichnis, mu� sie �ber den Pfad erreichbar s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isystem: CREATE speichert und l�dt Bilder in einfachster Form, d.h. 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ertigt eine exakte Kopie des Bildschirmspeichers. Den Da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oran gehen sieben Byte Initialisierungsdaten gefolgt von v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Bytes, welche die Dimensionen des Bildes angeben: das erste W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 die X Ausdehnung, das Zweite f�r die Y Aufl�sung. Di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arterweiterung f�r Bilder dieses Formats lautet PIC (Nich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ompatibel mit dem MAC-Format PIC !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ls Schnittstelle zu anderen Programmen unterst�tzt CREATE a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ch das PCX Format (nur 256 Farben Bilder beliebiger Aufl�su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u�erdem kann CREATE auch Paletten laden und abspeichern. W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chon bei dem Bilderformat wird auch hier die einfachst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verwendet. Gespeichert werden die RGB-Werte (Rot, Gr�n, Bla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f�r alle 256 Farbattribute des Modus 13h. Je ein Tonwert nimm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in Byte in Anspruch. Auch dieser Datei gehen sieben Byte Dim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ensionierung vorraus. Die Standarterweiterung der Paletten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AL (Ebenfalls nicht kompatibel zu PAL-Dateien die von ander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men erzeugt wurd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ie Schriftdateien besitzen die standartm��ige Erweiterung CF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r formale Aufbau ist dem einer Textdatei �hnlich, die zeil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weise gespeicherten Schriftdaten beziehen sich auf die 255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ASCII-Zeichen in dieser Reihenfol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x: CREATE [Optionen] Laufwerk:\Pfad\Datei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 Programm akzeptiert von der Kommandozeilenebene folgende Op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-MEM      weist CREATE an, das DOS-Dienstprogramm MEM.EXE zu start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ie auf diesem Wege erhaltenen Daten werden in der Datei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REE.MEM abgele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MOUSE  �bergeht den Maustreiberinstallationscheck; die Anwendung 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Maus ist zwar notwendig, aber bei einigen Maustreibern kan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der Installationscheck fehlschl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SION  meldet die aktuelle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stelle dieser Optionen kann auch eine Bilddatei angegeben werd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iert eine .PAL Datei gleichen Namens, so wird diese ebenfalls g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tenfunktionen: Gr��tenteils wird CREATE mit Hilfe der Maus bedient,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aufgrund der beschrifteten Buttons keiner weitere Erkl�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edarf. Hier die restlichen Tastenfunktione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PACE / LEER  aktiviert das Haupt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NTER         simuliert einen Links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 / ALT+X   Programm be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ESC           Aktion abbre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 / F1        pixel color, holt und setzt d. Farbe e.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 / F2        goto, geht zu einer best.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W / F3        where, gibt die aktuelle Position au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TRL / STRG   Dr�cken erzwingt Quadrate bei BOX-Funk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oder n fache Vergr��erung/Verkleine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GN UP        Beim Rotieren, Grad runter / Dateiauswahl ho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PGN DOWN      Beim Rotieren, Grad hoch / Dateiauswahl r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AB           Dateiauswahl Felder wechsel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DELETE        Farben aus der Paletten in Ablage l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NSERT        Farben aus Ablage einf�g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BACKSPACE     Pixel l�sc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Nur bei �bergro�en Bild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8             10 Pixel nach ob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2             10 Pixel nach unt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4             10 Pixel nach links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6             10 Pixel nach rechts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5             Ausschnitt mittig setz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7             Ausschnitt link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1             Ausschnitt link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9             Ausschnitt rechts ob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3             Ausschnitt rechts unt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0             Ganzseitenvorscha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UP      1 Pixel nach ob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DOWN    1 Pixel nach unten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LEFT    1 Pixel nach links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SHIFT+RIGHT   1 Pixel nach rechts scro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TRL / STRG   sperrt Maus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usfunktionen: Im Rotationsmenu ist es neben den Tastenfunktionen a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�glich die Eckkanten des Ausschnittes anzuklicken und dur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ewegen der Maus den Rahmen zu dre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m mehrere Farben der Palette markieren zu k�nnen bleibt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ustaste w�hrend des Bewegens gedr�ckt werden. Im Datei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sowie im Palettenfenster kann der Doppelklick zur direk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uswahl verwendet we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Im Focus wird mit der rechten Maustaste das Menu aktiviert, d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es hier nur eine Funktion gi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ie Maustasten sind beidseitig verschieden belegt. Kli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an mit Links auf einen Funktionsbutton, so mu� man di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Anwendung auch mit dem linken Button aktivieren. W�hlte m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den Button mit der rechten Maustaste, mu� diese gedr�ck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werden um die ausgew�hlte Funktion anwenden zu k�nnen.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mittlere Maustaste ist aufgrund der mangelnden Maustrei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unterst�tzung bedeutundslos. Wird die rechte und linke Maus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taste gedr�ckt wird das Menu aktiv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weis: Die UNDO-Funktion beschr�nkt sich ausschlie�lich auf die Grafika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ndungen, nicht auf Palettenfunktionen. Alle Anwendungen di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m Menu erscheinen betreffen die Grafik, die rechts Stehenden s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Palettenfunktionen. Bei �bergro�en Bildern funktioniert UNDO nur s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lange bis der Bildausschnitt wieder ver�ndert wir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Geladene Bilder werden immer so dargestellt, wie der aktuelle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Mode eingestellt ist (zu finden im Edit-Menu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erden PCX Bilder geladen die gr��er als 320x200 Punkte sind, zei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as Program die obere linke Ecke des Bildes an. Mithilfe der obi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ufgef�hrten Tastenkombinationen oder mittels Bewegung der Maus z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ildschirmrand ist es m�glich, den Auschnitt zu verschieben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sem Modus wird das Bild immer SOLID dargestel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ie Datei CREATE.ICO ist ein Icon zur Einbindung des Programs in di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Windows Oberfl�che. Falls sie Fragen oder Kritik zu dem Programm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ben, oder vielleicht sogar Fehler entdeckten, dann w�rde ich m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�ber jede Nachricht freuen. Das Programm ist FREEWARE und kann s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beliebig oft kopiert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Hammerhead Shark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z.Hd. Herrn Fis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rich-Ollenhauer-Str.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-90427 N�rn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TEL: 0911/3036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